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16941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19307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